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>SOSYAL GÜVENLİK KURUMU BAŞKANLIĞI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>GENEL SAĞLIK SİGORTASI GENEL MÜDÜRLÜĞÜ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>TIBBİ CİHAZ DAİRE BAŞKANLIĞINA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6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60"/>
        <w:ind w:firstLine="600"/>
        <w:jc w:val="center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amızca eşleştirmesi yapılmış olup halen sistemde kayıtlı olan ve sistemden sildirmeyi talep ettiğimiz barkodlar için,Kurumunuzca  2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12/2017 günü yayımlanan duyuruda yer alan açıklamalara göre hazırlamış olduğumuz liste ilişikte sunulmuştur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eğini bilgilerinize arz ederim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3255" w:type="dxa"/>
        <w:jc w:val="left"/>
        <w:tblInd w:w="5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/>
        <w:tc>
          <w:tcPr>
            <w:tcW w:w="32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r-TR"/>
              </w:rPr>
              <w:t>Firma Kaşesi/Yetkili Kişi İmza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… / 201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tanımlayıcı numarası</w:t>
        <w:tab/>
        <w:t>: ………………………………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unvanı adı/soyadı</w:t>
        <w:tab/>
        <w:t>: …………………………………………………………………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Adresi</w:t>
        <w:tab/>
        <w:tab/>
        <w:tab/>
        <w:t>:…………………………………………………………………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Vergi Dairesi</w:t>
        <w:tab/>
        <w:tab/>
        <w:tab/>
        <w:t>: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  <w:t>Vergi / T.C. Numarası</w:t>
        <w:tab/>
        <w:t>:</w:t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..………….…..……..…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lefon Numarası</w:t>
        <w:tab/>
        <w:tab/>
        <w:t>: 0 (……) ……………………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a </w:t>
        <w:tab/>
        <w:tab/>
        <w:tab/>
        <w:t>:</w:t>
      </w:r>
      <w:r>
        <w:rPr>
          <w:rFonts w:cs="Times New Roman" w:ascii="Times New Roman" w:hAnsi="Times New Roman"/>
          <w:sz w:val="24"/>
          <w:szCs w:val="24"/>
        </w:rPr>
        <w:t>…………………@..............................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ind w:firstLine="60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  <w:t xml:space="preserve">EKLER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k1 – Silinmesi Talep Edilen Barkod Listesi kağıt (……. Sayf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k 2 – Silinmesi Talep Edilen Barkod Listesi cd/dvd (….. adet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k 3 – Dilekçeyi imzalayan yetkiliye ait imza sirküleri fotokopisi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tr-TR"/>
        </w:rPr>
      </w:pPr>
      <w:r>
        <w:rPr>
          <w:rFonts w:cs="Times New Roman" w:ascii="Times New Roman" w:hAnsi="Times New Roman"/>
          <w:b/>
          <w:sz w:val="24"/>
          <w:szCs w:val="24"/>
          <w:lang w:eastAsia="tr-T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EK-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BalonMetniChar">
    <w:name w:val="Balon Metni Char"/>
    <w:basedOn w:val="VarsaylanParagrafYazTipi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11:00Z</dcterms:created>
  <dc:creator>SABRIYE SIMSEK</dc:creator>
  <dc:description/>
  <dc:language>en-US</dc:language>
  <cp:lastModifiedBy>Bengü</cp:lastModifiedBy>
  <cp:lastPrinted>2017-12-28T11:27:00Z</cp:lastPrinted>
  <dcterms:modified xsi:type="dcterms:W3CDTF">2018-01-02T07:11:00Z</dcterms:modified>
  <cp:revision>2</cp:revision>
  <dc:subject/>
  <dc:title/>
</cp:coreProperties>
</file>